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4"/>
        </w:rPr>
        <w:t xml:space="preserve">Teacher Input for </w:t>
      </w:r>
      <w:r>
        <w:rPr/>
        <w:t xml:space="preserve">IEP Development/Review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580"/>
      </w:tblGrid>
      <w:tr>
        <w:trPr>
          <w:trHeight w:val="432" w:hRule="atLeast"/>
        </w:trPr>
        <w:tc>
          <w:tcPr>
            <w:tcW w:w="50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5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</w:tr>
      <w:tr>
        <w:trPr>
          <w:trHeight w:val="432" w:hRule="atLeast"/>
        </w:trPr>
        <w:tc>
          <w:tcPr>
            <w:tcW w:w="505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:</w:t>
            </w:r>
          </w:p>
        </w:tc>
        <w:tc>
          <w:tcPr>
            <w:tcW w:w="5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udent’s current grade in your class:</w:t>
            </w:r>
          </w:p>
        </w:tc>
      </w:tr>
      <w:tr>
        <w:trPr>
          <w:trHeight w:val="432" w:hRule="atLeast"/>
        </w:trPr>
        <w:tc>
          <w:tcPr>
            <w:tcW w:w="106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ase return to:                                                                              by (date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063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ease review the attached Measurable Annual Goals(s) from the student’s IEP.  Please provide information /data from your class regarding progress towards the goal(s)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"/>
        <w:gridCol w:w="4680"/>
        <w:gridCol w:w="288"/>
      </w:tblGrid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r input is essential to developing/revising the IE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ease respond to each statement below by marking the column to the right </w:t>
            </w:r>
            <w:r>
              <w:rPr>
                <w:b/>
              </w:rPr>
              <w:t>Y</w:t>
            </w:r>
            <w:r>
              <w:rPr/>
              <w:t xml:space="preserve">(Yes), </w:t>
            </w:r>
            <w:r>
              <w:rPr>
                <w:b/>
              </w:rPr>
              <w:t xml:space="preserve"> N</w:t>
            </w:r>
            <w:r>
              <w:rPr/>
              <w:t xml:space="preserve">(No), </w:t>
            </w:r>
            <w:r>
              <w:rPr>
                <w:b/>
              </w:rPr>
              <w:t xml:space="preserve"> </w:t>
            </w:r>
            <w:r>
              <w:rPr/>
              <w:t>or</w:t>
            </w:r>
            <w:r>
              <w:rPr>
                <w:b/>
              </w:rPr>
              <w:t xml:space="preserve"> N/A</w:t>
            </w:r>
            <w:r>
              <w:rPr/>
              <w:t xml:space="preserve"> (Not Applicable) based on current observations of this student. 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, N, N/A</w:t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 any </w:t>
            </w:r>
            <w:r>
              <w:rPr>
                <w:b/>
              </w:rPr>
              <w:t>“NO”</w:t>
            </w:r>
            <w:r>
              <w:rPr/>
              <w:t xml:space="preserve"> answers, please provide further information/data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highlight w:val="yellow"/>
              </w:rPr>
              <w:t>ORGANIZATION, SELF DETERMINATION, SELF MANAGEMENT, COMMUNICATION SKILL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all teachers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omes to class with appropriate materia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ompletes and returns homework on t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ompletes and returns classwork on t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remains on task and attentive during instruction and classwork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uses appropriate oral communication skill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participates actively in class discuss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follows oral directions appropriate to gra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follows written directions appropriate to gra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asks for assistance appropriat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requests accommodations as appropri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accepts adult correction /redirection /feedback  appropriately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nteracts appropriately with pe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follows class ru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(For students who use behavior/organization Checklists only)</w:t>
            </w:r>
            <w:r>
              <w:rPr/>
              <w:t>:  Student presents checklist to teacher at end of class period without prompts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of the above skills/areas are most in need of improvemen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ase note student strength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accommodations are most effective in your clas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ease respond to each statement below by marking the column to the right </w:t>
            </w:r>
            <w:r>
              <w:rPr>
                <w:b/>
              </w:rPr>
              <w:t>Y</w:t>
            </w:r>
            <w:r>
              <w:rPr/>
              <w:t xml:space="preserve">(Yes), </w:t>
            </w:r>
            <w:r>
              <w:rPr>
                <w:b/>
              </w:rPr>
              <w:t xml:space="preserve"> N</w:t>
            </w:r>
            <w:r>
              <w:rPr/>
              <w:t xml:space="preserve">(No), </w:t>
            </w:r>
            <w:r>
              <w:rPr>
                <w:b/>
              </w:rPr>
              <w:t xml:space="preserve"> </w:t>
            </w:r>
            <w:r>
              <w:rPr/>
              <w:t>or</w:t>
            </w:r>
            <w:r>
              <w:rPr>
                <w:b/>
              </w:rPr>
              <w:t xml:space="preserve"> N/A</w:t>
            </w:r>
            <w:r>
              <w:rPr/>
              <w:t xml:space="preserve"> (Not Applicable) based on current observations of this student. 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, N, N/A</w:t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 any </w:t>
            </w:r>
            <w:r>
              <w:rPr>
                <w:b/>
              </w:rPr>
              <w:t>“NO”</w:t>
            </w:r>
            <w:r>
              <w:rPr/>
              <w:t xml:space="preserve"> answers, please provide further information/data</w:t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READING AND WRITTEN LANGUAGE SKILLS</w:t>
            </w:r>
            <w:r>
              <w:rPr>
                <w:b/>
              </w:rPr>
              <w:t xml:space="preserve"> </w:t>
            </w:r>
            <w:r>
              <w:rPr/>
              <w:t>(all teachers)</w:t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is able to access text independently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is able to access other materials independently  (tests, study guides, electronic media, etc.) 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shows appropriate comprehension skil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able to take tests and quizzes independent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able to take notes and complete study guides independently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uses writing skills appropriate to grade to complete assignments and tests: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 uses spelling skills to appropriate to grade level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 applies grammar/ punctuation skills appropriate to grade level to written work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 writes with focus and organiz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 writes and copies legib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ccommodations for reading and writing work best for this studen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reading or writing skill(s) are most in need of improvemen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re most errors mad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MATH SKILLS (math, science and teachers who may address math skills)</w:t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shows appropriate pre-requisite skill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masters concepts and skills with pract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able to complete classwork and assignments independently.</w:t>
            </w:r>
          </w:p>
        </w:tc>
        <w:tc>
          <w:tcPr>
            <w:tcW w:w="6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 accommodations work best for this student in math?</w:t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hat math skill is most in need of improvement?</w:t>
            </w:r>
          </w:p>
        </w:tc>
      </w:tr>
      <w:tr>
        <w:trPr/>
        <w:tc>
          <w:tcPr>
            <w:tcW w:w="11016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does student make the most errors in mat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ank you for your important input!   Please add any additional notes/comments that would be helpful to the IEP te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lease be sure to attach the sheet for Measurable Annual Goals (if provided for your class):</w:t>
      </w:r>
    </w:p>
    <w:p>
      <w:pPr>
        <w:pStyle w:val="Normal"/>
        <w:spacing w:before="0" w:after="120"/>
        <w:rPr/>
      </w:pPr>
      <w:r>
        <w:rPr/>
        <w:t>Teacher signature / dat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7:00Z</dcterms:created>
  <dc:creator>rnilles</dc:creator>
  <dc:description/>
  <dc:language>en-US</dc:language>
  <cp:lastModifiedBy>Michael Stoehr</cp:lastModifiedBy>
  <cp:lastPrinted>2010-02-15T11:22:00Z</cp:lastPrinted>
  <dcterms:modified xsi:type="dcterms:W3CDTF">2012-09-25T15:47:00Z</dcterms:modified>
  <cp:revision>2</cp:revision>
  <dc:subject/>
  <dc:title>Teacher Input for IEP Development/Review</dc:title>
</cp:coreProperties>
</file>